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7"/>
        <w:gridCol w:w="2788"/>
      </w:tblGrid>
      <w:tr>
        <w:trPr>
          <w:trHeight w:val="529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課名：中國書法圖書文獻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優點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缺點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教材內容與架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主題內容切割的分量適當。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看不出學習架構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例如：內容主題、單元名稱、學習時數與適用對象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教材設計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使用動畫闡釋內容，能引發學習動機的設計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成人學習對於內容的呈現，文字需求大於動畫播放。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媒體與介面設計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多媒體教材清楚且品質優良，能提供字幕輔助學習。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材未能提供友善下載或列印的功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2:46:00Z</dcterms:created>
  <dc:creator>user</dc:creator>
  <dc:description/>
  <cp:keywords/>
  <dc:language>en-US</dc:language>
  <cp:lastModifiedBy>user</cp:lastModifiedBy>
  <dcterms:modified xsi:type="dcterms:W3CDTF">2010-12-18T03:01:00Z</dcterms:modified>
  <cp:revision>1</cp:revision>
  <dc:subject/>
  <dc:title>課名：中國書法圖書文獻</dc:title>
</cp:coreProperties>
</file>